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  <w:t xml:space="preserve">АДМИНИСТРАЦИИ ГОРОДА СНЕЖИНСК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0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"03" марта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8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рганизации работы по изучению и исполнению методических материалов по подготовке и проведению ЕГЭ в пунктах проведения экзаменов в 2010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нежинском городском округ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исьмом Министерства образования и науки Челябинской области от 02.03.2010 год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иректорам муниципальных общеобразовательных учреждений, участвующим в ЕГЭ 2010 года, организовать работу по изучению «Методических материалов по подготовке и проведению ЕГЭ в пунктах проведения экзамена в 2010 году», которые подготовлены Федеральным государственным учреждением «Федеральный центр тестирования» и размещены на сайте </w:t>
      </w:r>
      <w:hyperlink r:id="rId2">
        <w:r>
          <w:rPr>
            <w:rStyle w:val="InternetLink"/>
            <w:sz w:val="24"/>
            <w:szCs w:val="24"/>
          </w:rPr>
          <w:t>http://www.rustest.ru</w:t>
        </w:r>
      </w:hyperlink>
      <w:r>
        <w:rPr>
          <w:sz w:val="24"/>
          <w:szCs w:val="24"/>
        </w:rPr>
        <w:t>, обеспечить все категории работников, привлеченных к проведению экзамена в пункте проведения ЕГЭ в 2010году,  данными методическими материалами в печатном виде в срок до 10.03.2010 года, а также организовать размещение информации для участников ЕГЭ на информационных стендах, посвященных ЕГЭ, и на школьных сай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ому координатору ЕГЭ в Снежинском городском округе Рогожиной Т.М., начальнику отдела общего и специального (коррекционного) образования Управления образования, взять под личный контроль организацию данной работы и подготовку пунктов проведения экзаменов  в соответствии с предъявляемыми требования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данного приказа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а Управления</w:t>
        <w:tab/>
        <w:tab/>
        <w:tab/>
        <w:tab/>
        <w:tab/>
        <w:tab/>
        <w:tab/>
        <w:t>Н.В. Лазу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Рогожина Татьяна Михайловна 32683</w:t>
      </w:r>
    </w:p>
    <w:p>
      <w:pPr>
        <w:pStyle w:val="Normal"/>
        <w:rPr>
          <w:sz w:val="20"/>
        </w:rPr>
      </w:pPr>
      <w:r>
        <w:rPr>
          <w:sz w:val="20"/>
        </w:rPr>
        <w:t xml:space="preserve">ТМ 2  03.03.2010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te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59:00Z</dcterms:created>
  <dc:creator>Бугаенко</dc:creator>
  <dc:description/>
  <cp:keywords/>
  <dc:language>en-US</dc:language>
  <cp:lastModifiedBy>Рогожина</cp:lastModifiedBy>
  <cp:lastPrinted>2010-03-03T09:18:00Z</cp:lastPrinted>
  <dcterms:modified xsi:type="dcterms:W3CDTF">2010-04-20T09:21:00Z</dcterms:modified>
  <cp:revision>7</cp:revision>
  <dc:subject/>
  <dc:title>УПРАВЛЕНИЕ ОБРАЗОВАНИЯ</dc:title>
</cp:coreProperties>
</file>